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7" w:right="0" w:hanging="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СГ:</w:t>
      </w:r>
      <w:r>
        <w:rPr>
          <w:sz w:val="24"/>
          <w:szCs w:val="24"/>
        </w:rPr>
        <w:t xml:space="preserve"> 44.015.010</w:t>
      </w:r>
      <w:r>
        <w:rPr>
          <w:b/>
          <w:sz w:val="24"/>
          <w:szCs w:val="24"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>Модель пациента</w:t>
        <w:tab/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Фазы заболевания: </w:t>
      </w:r>
      <w:r>
        <w:rPr/>
        <w:t>острое состояние (в течение 28  дней или  менее после возникновения характерных симптомов)</w:t>
      </w:r>
    </w:p>
    <w:p>
      <w:pPr>
        <w:pStyle w:val="Normal"/>
        <w:ind w:left="360" w:right="-166" w:hanging="0"/>
        <w:rPr/>
      </w:pPr>
      <w:r>
        <w:rPr>
          <w:b/>
        </w:rPr>
        <w:t>Стадии заболевания:</w:t>
        <w:tab/>
      </w:r>
      <w:r>
        <w:rPr/>
        <w:t>первое обращение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 xml:space="preserve">Осложнения: </w:t>
      </w:r>
      <w:r>
        <w:rPr/>
        <w:t>без осложнений, имеющих свои коды в МКБ-10</w:t>
      </w:r>
      <w:r>
        <w:rPr>
          <w:b/>
        </w:rPr>
        <w:tab/>
      </w:r>
    </w:p>
    <w:p>
      <w:pPr>
        <w:pStyle w:val="Normal"/>
        <w:ind w:left="360" w:right="-166" w:hanging="0"/>
        <w:rPr/>
      </w:pPr>
      <w:r>
        <w:rPr>
          <w:b/>
        </w:rPr>
        <w:t>Условия оказания: 1 уровень, кардиологический профиль коек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right="-166" w:hanging="0"/>
        <w:rPr/>
      </w:pPr>
      <w:r>
        <w:rPr>
          <w:b/>
        </w:rPr>
        <w:t>Пол пациента:</w:t>
        <w:tab/>
      </w:r>
      <w:r>
        <w:rPr/>
        <w:t>оба пола</w:t>
      </w:r>
      <w:r>
        <w:rPr>
          <w:b/>
        </w:rPr>
        <w:tab/>
      </w:r>
    </w:p>
    <w:p>
      <w:pPr>
        <w:pStyle w:val="Normal"/>
        <w:ind w:left="360" w:right="-166" w:hanging="0"/>
        <w:rPr>
          <w:b/>
          <w:b/>
        </w:rPr>
      </w:pPr>
      <w:r>
        <w:rPr>
          <w:b/>
        </w:rPr>
        <w:t xml:space="preserve">Возрастная категория: </w:t>
      </w:r>
      <w:r>
        <w:rPr/>
        <w:t>взрослые</w:t>
      </w:r>
    </w:p>
    <w:p>
      <w:pPr>
        <w:pStyle w:val="Normal"/>
        <w:ind w:left="360" w:right="-166" w:hanging="0"/>
        <w:rPr/>
      </w:pPr>
      <w:r>
        <w:rPr>
          <w:b/>
        </w:rPr>
        <w:t>Продолжительность лечения (дней):</w:t>
      </w:r>
      <w:r>
        <w:rPr>
          <w:sz w:val="22"/>
          <w:szCs w:val="22"/>
        </w:rPr>
        <w:t xml:space="preserve"> </w:t>
      </w:r>
      <w:r>
        <w:rPr>
          <w:szCs w:val="22"/>
        </w:rPr>
        <w:t>Средняя длительность стационарного лечения 18 суток.</w:t>
      </w:r>
      <w:r>
        <w:rPr>
          <w:b/>
          <w:sz w:val="28"/>
        </w:rPr>
        <w:tab/>
      </w:r>
    </w:p>
    <w:p>
      <w:pPr>
        <w:pStyle w:val="Normal"/>
        <w:ind w:left="360" w:right="-166" w:hanging="0"/>
        <w:rPr/>
      </w:pPr>
      <w:r>
        <w:rPr/>
        <w:t>Набор диагнозов по МКБ-10</w:t>
        <w:tab/>
      </w:r>
    </w:p>
    <w:tbl>
      <w:tblPr>
        <w:tblW w:w="10427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379"/>
        <w:gridCol w:w="2977"/>
        <w:gridCol w:w="311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и наименование болезни/состояния по МКБ-10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от числа всех больных с указанным кодом МКБ-10, описываемых данной моделью паци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21.0 Острый   трансмуральный   инфаркт   передней  стенки мио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1 Острый трансмуральный инфаркт нижней стенки мио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I21.2 Острый  трансмуральный   инфаркт   миокарда   других уточненных локал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21.3 Острый трансмуральный инфаркт миокарда  неуточненной локализации</w:t>
            </w:r>
          </w:p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21.9 Острый инфаркт миокарда неуточненный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0 % больных с этими кодами МКБ-10 включает модель пациента в стандарте стационарной медицинской помощи при нестабильной стенокардии и инфаркте миокарда без подъема сегмента ST электрокардиограммы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>
                <w:i/>
                <w:sz w:val="20"/>
              </w:rPr>
              <w:t>I22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 xml:space="preserve"> Повторный инфаркт миокарда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2</w:t>
            </w:r>
            <w:r>
              <w:rPr>
                <w:i/>
                <w:sz w:val="20"/>
                <w:lang w:val="en-US"/>
              </w:rPr>
              <w:t xml:space="preserve">6 </w:t>
            </w:r>
            <w:r>
              <w:rPr>
                <w:i/>
                <w:sz w:val="20"/>
              </w:rPr>
              <w:t xml:space="preserve"> Легочная эмбол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27  Другие формы легочно-сердечной недостато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74</w:t>
            </w:r>
            <w:r>
              <w:rPr>
                <w:i/>
                <w:sz w:val="20"/>
                <w:lang w:val="en-US"/>
              </w:rPr>
              <w:t xml:space="preserve">  </w:t>
            </w:r>
            <w:r>
              <w:rPr>
                <w:i/>
                <w:sz w:val="20"/>
              </w:rPr>
              <w:t>Эмболия и тромбоз арте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center"/>
        <w:rPr/>
      </w:pPr>
      <w:r>
        <w:rPr/>
        <w:t>Перечень медицинских работ и услуг для диагностики острого инфаркта миокарда с подъемом сегмента ST электрокардиограммы</w:t>
      </w:r>
    </w:p>
    <w:tbl>
      <w:tblPr>
        <w:tblW w:w="1056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3"/>
        <w:gridCol w:w="137"/>
        <w:gridCol w:w="5249"/>
        <w:gridCol w:w="1701"/>
        <w:gridCol w:w="1559"/>
      </w:tblGrid>
      <w:tr>
        <w:trPr>
          <w:tblHeader w:val="true"/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31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ем, осмотр, консультация врача-специалиста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01.015.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ем (осмотр, консультация) врача-кардиолога 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01.039.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(консультация) врача-рентгенолога 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Лабораторные методы исследования</w:t>
            </w:r>
          </w:p>
        </w:tc>
      </w:tr>
      <w:tr>
        <w:trPr>
          <w:trHeight w:val="29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09.05.0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Исследование уровня миоглобина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4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ки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99.0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исследование уровня тропо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3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ктивности лактатдегидроге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9.05.05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продуктов паракоагуляции (D-димера) в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0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12.05.0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–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6.06.03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</w:t>
            </w:r>
            <w:r>
              <w:rPr>
                <w:sz w:val="22"/>
                <w:szCs w:val="22"/>
                <w:lang w:val="en-US"/>
              </w:rPr>
              <w:t>bsAg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6.06.04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) к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munodeficien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12.06.0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Вассермана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26.06.04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ласса М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) к  Н</w:t>
            </w:r>
            <w:r>
              <w:rPr>
                <w:sz w:val="22"/>
                <w:szCs w:val="22"/>
                <w:lang w:val="en-US"/>
              </w:rPr>
              <w:t>epatitis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vi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Инструментальные методы исследования</w:t>
            </w:r>
          </w:p>
        </w:tc>
      </w:tr>
      <w:tr>
        <w:trPr>
          <w:trHeight w:val="33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.09.008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еречень медицинских работ и услуг для лечения в течении 18 суток острого инфаркта миокарда с подъемом сегмента ST электрокардиограммы</w:t>
      </w:r>
    </w:p>
    <w:tbl>
      <w:tblPr>
        <w:tblW w:w="10676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5245"/>
        <w:gridCol w:w="1843"/>
        <w:gridCol w:w="1559"/>
        <w:gridCol w:w="45"/>
      </w:tblGrid>
      <w:tr>
        <w:trPr>
          <w:tblHeader w:val="true"/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в процентах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Прием, осмотр, консультация, наблюдение врача-специалиста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15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кардиолога повторный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59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 - эндоскопист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MS Mincho;ＭＳ 明朝"/>
                <w:sz w:val="22"/>
                <w:szCs w:val="22"/>
              </w:rPr>
              <w:t xml:space="preserve">01.003.02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смотр (консультация) врача-реаниматолога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03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очное наблюдение врачом-реаниматологом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05.10.00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.020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 лечебной физкультуры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01.02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ием (осмотр, консультация) врача-невропатолога первичный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8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эндокринолога пов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5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у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1.004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гастроэнтеролог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/>
            </w:pPr>
            <w:r>
              <w:rPr>
                <w:sz w:val="22"/>
                <w:szCs w:val="22"/>
              </w:rPr>
              <w:t>B01.03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(осмотр, консультация) врача-психиатра перв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рием, осмотр, обследование, наблюдение  и уход за больным средним медицинским персоналом. Наблюдение  и уход за больным младшим медицинским персоналом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15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больным с сердечно-сосудистым заболеванием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7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ы сестринского ухода за больными старческого возраста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2.003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оцедуры сестринского ухода за реанимационным больным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03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наблюдение реанимационного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.003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.31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4.0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индекса массы т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 Лабораторные методы исследова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развернутый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щий (клинический) анализ крови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время (АЧ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05.0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(тромбопластинового) времени в крови или в плазме (Определение М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ценка нарушений липидного обмена биохи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3.016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05.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09.05.023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с помощью ан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ывания трийодтиронина (Т-3)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вободного тироксина сыворотки (Т-4)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05.0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иреотропина плазмы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9.28.003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инимального количества альбумина в моче (МА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3.016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для оценки общевоспалительных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03.02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исследований функции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Инструментальные методы исследова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ия с физическими упражн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2.12.002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артериального давления на периферических артериях. Суточное мониторирова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.10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чреспищеводная (ЧПЭ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4.10.002.0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 с фармакологической нагрузкой (Стресс-ЭХО-К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3.16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ное сканирование 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2.001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 допплерография артерий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4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15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джелудочной желе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.28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Хирургические, эндоскопические, эндоваскулярные и другие методы лечения, требующие специального анестезиологического и/или реаниматологического обеспечения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10.0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плантация временного кардиостимуля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 Немедикаментозные методы профилактики, лечения и реабилитации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мпульсное воздействие  при патологии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.10.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19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чебная физкультура при заболеваниях сердца и перика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.10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енотерапия (гипер- и нормобарическая) при болезнях серд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амоу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1.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лизких уходу за тяжелобо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.30.0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терап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4"/>
              </w:rPr>
              <w:t>B04.015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кола для больных с артериальной гипертенз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Другие работы и услуги в здравоохранен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автомобиле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ациента санитарным вертолетом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5.01.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медицинского персонала вне медицинского учреждения (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еречень групп непатентованных наименований лекарственных средств для стационарного лечения больных острым инфарктом миокарда с подъемом сегмента ST электрокардиограммы из расчета среднего срока госпитализации 18 суток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276"/>
        <w:gridCol w:w="992"/>
      </w:tblGrid>
      <w:tr>
        <w:trPr>
          <w:tblHeader w:val="true"/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НН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ота назначения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Д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Д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ин, 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тани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лофенак таблетки, покрытые кишечнорастворим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лофенак раствор для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 таблетки, покрытые кишечнорастворимой пленочной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пидогрел таблетки, покрытые оболоч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арин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натрия раствор для внутривенного и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оксапарин натрия раствор для подкож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0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теплаза лиофилизат для приготовления раствора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урокиназа лиофилизат для приготовления раствора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р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атин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  <w:r>
              <w:rPr>
                <w:rFonts w:eastAsia="MS Mincho;ＭＳ 明朝"/>
                <w:sz w:val="22"/>
                <w:szCs w:val="22"/>
              </w:rPr>
              <w:t xml:space="preserve">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орбида мононитрат таблетки пролонгирован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сорбида </w:t>
            </w:r>
            <w:r>
              <w:rPr>
                <w:rFonts w:eastAsia="MS Mincho;ＭＳ 明朝"/>
                <w:sz w:val="22"/>
                <w:szCs w:val="22"/>
              </w:rPr>
              <w:t>динитрат концентрат для приготовления раствора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eastAsia="MS Mincho;ＭＳ 明朝" w:cs="Times New Roman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1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мло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ерапами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2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2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ра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ен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 таблетки, покрытые обол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ведилол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троп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уросемид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60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/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/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Этано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раствор для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 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9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аствор для инфуз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а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раствор для внутривенного и внутримышечного вве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 растворитель для приготовления лекарственных форм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 аэрозоль подъязычный доз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он-йод раствор для местного и наружн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 раствор для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епам раствор для  внутривенного и внутримышеч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 раствор для наружного примен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мина сульфат раствор для внутривенного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пери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и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а пе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цисте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а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тро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азе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нефрин 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бутам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Спиронолактон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2"/>
                <w:szCs w:val="20"/>
              </w:rPr>
              <w:t>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пери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там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отин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т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а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от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лэф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пер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ф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тан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Инсулин растворимый (человеческий генно-инженерный)</w:t>
              <w:tab/>
              <w:t>раствор для инъ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Т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клопр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фил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пурин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идрохлоротиазид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фор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тироксин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гидроксида сахароз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ал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</w:t>
            </w:r>
          </w:p>
        </w:tc>
      </w:tr>
      <w:tr>
        <w:trPr>
          <w:trHeight w:val="1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Пропранолол  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33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, не включенные в перечень ЖВНЛС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Ацетилсалициловая кислота + магнил гидро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Норфлокса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Бромдигодрохлорфенилбензодиазе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Метамизол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ептокин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ед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Калия хлорид + кальция хлорида гексагидрат + магния хлорида гексагидрат + натрия гидрокарбонат + натрия хлорид +повидон 8 ты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 xml:space="preserve">Гликлази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Дилтиаз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</w:t>
            </w:r>
          </w:p>
        </w:tc>
      </w:tr>
    </w:tbl>
    <w:p>
      <w:pPr>
        <w:pStyle w:val="Normal"/>
        <w:ind w:right="1026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е о проведении исследования и назначении конкретного лекарственного препарата  принимает лечащий врач с учетом клинической ситуации</w:t>
      </w:r>
    </w:p>
    <w:p>
      <w:pPr>
        <w:pStyle w:val="Normal"/>
        <w:ind w:right="1026" w:hanging="0"/>
        <w:rPr>
          <w:sz w:val="20"/>
          <w:szCs w:val="20"/>
        </w:rPr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color w:val="000000"/>
        </w:rPr>
        <w:t xml:space="preserve">Перечень изделий медицинского назначения (включая импланты, эндопротезы и т.д.), </w:t>
      </w:r>
      <w:r>
        <w:rPr>
          <w:b/>
          <w:bCs/>
        </w:rPr>
        <w:t>не входящих</w:t>
      </w:r>
      <w:r>
        <w:rPr>
          <w:b/>
          <w:bCs/>
          <w:color w:val="000000"/>
        </w:rPr>
        <w:t xml:space="preserve"> в состав и стоимость предоставляемых работ и услуг.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6093"/>
        <w:gridCol w:w="1813"/>
        <w:gridCol w:w="1733"/>
      </w:tblGrid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а медицинского издел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тота предоставления в процента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ль электрод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уп.)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риц медицинский инъекционны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0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7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приц инсулиновый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.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3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нюля внутривенная,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марле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 м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5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а стерильна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4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6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т эластичный иммобилизирующи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енка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хирургические однократного примен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8 пар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тер для внутривенных вливаний однократного примен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 пункцион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фетки гигиенически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Дополнительный список расходных материалов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родьюсер с гемостатическим клапаном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проводников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 для ЭКГ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одноразовая на завязках (трехслойная)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мкости пластиковы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-перфузор 50 мл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ники трехходовы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шт. </w:t>
            </w:r>
          </w:p>
        </w:tc>
      </w:tr>
      <w:tr>
        <w:trPr>
          <w:trHeight w:val="2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 медицинская хлопчатобумажная отбеленная шириной 90 см в рулонах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 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1340" w:right="1096" w:hanging="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7:00Z</dcterms:created>
  <dc:creator>Admin</dc:creator>
  <dc:description/>
  <cp:keywords/>
  <dc:language>en-US</dc:language>
  <cp:lastModifiedBy>Таньшик</cp:lastModifiedBy>
  <cp:lastPrinted>2010-08-06T16:41:00Z</cp:lastPrinted>
  <dcterms:modified xsi:type="dcterms:W3CDTF">2010-08-18T04:58:00Z</dcterms:modified>
  <cp:revision>31</cp:revision>
  <dc:subject/>
  <dc:title>Утвержден</dc:title>
</cp:coreProperties>
</file>